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Making new friends lV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2465901988"/>
            <w:bookmarkStart w:id="1" w:name="__Fieldmark__2_246590198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2465901988"/>
            <w:bookmarkStart w:id="3" w:name="__Fieldmark__3_246590198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2465901988"/>
            <w:bookmarkStart w:id="5" w:name="__Fieldmark__4_246590198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2465901988"/>
            <w:bookmarkStart w:id="7" w:name="__Fieldmark__5_246590198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2465901988"/>
            <w:bookmarkStart w:id="9" w:name="__Fieldmark__6_246590198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2465901988"/>
            <w:bookmarkStart w:id="11" w:name="__Fieldmark__7_246590198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2465901988"/>
            <w:bookmarkStart w:id="13" w:name="__Fieldmark__8_246590198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2465901988"/>
            <w:bookmarkStart w:id="15" w:name="__Fieldmark__9_246590198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2465901988"/>
            <w:bookmarkStart w:id="17" w:name="__Fieldmark__10_246590198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2465901988"/>
            <w:bookmarkStart w:id="19" w:name="__Fieldmark__11_246590198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2465901988"/>
            <w:bookmarkStart w:id="21" w:name="__Fieldmark__12_246590198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2465901988"/>
            <w:bookmarkStart w:id="23" w:name="__Fieldmark__13_246590198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2465901988"/>
            <w:bookmarkStart w:id="25" w:name="__Fieldmark__14_246590198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2465901988"/>
            <w:bookmarkStart w:id="27" w:name="__Fieldmark__15_246590198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2465901988"/>
            <w:bookmarkStart w:id="29" w:name="__Fieldmark__16_246590198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2465901988"/>
            <w:bookmarkStart w:id="31" w:name="__Fieldmark__17_246590198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2465901988"/>
            <w:bookmarkStart w:id="34" w:name="__Fieldmark__18_246590198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2465901988"/>
            <w:bookmarkStart w:id="36" w:name="__Fieldmark__19_246590198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2465901988"/>
            <w:bookmarkStart w:id="38" w:name="__Fieldmark__20_246590198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2465901988"/>
            <w:bookmarkStart w:id="40" w:name="__Fieldmark__21_246590198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2465901988"/>
            <w:bookmarkStart w:id="42" w:name="__Fieldmark__22_246590198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2465901988"/>
            <w:bookmarkStart w:id="44" w:name="__Fieldmark__23_246590198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2465901988"/>
            <w:bookmarkStart w:id="46" w:name="__Fieldmark__24_246590198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2465901988"/>
            <w:bookmarkStart w:id="48" w:name="__Fieldmark__25_246590198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2465901988"/>
            <w:bookmarkStart w:id="50" w:name="__Fieldmark__26_246590198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2465901988"/>
            <w:bookmarkStart w:id="52" w:name="__Fieldmark__27_246590198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2465901988"/>
            <w:bookmarkStart w:id="54" w:name="__Fieldmark__29_246590198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2465901988"/>
            <w:bookmarkStart w:id="56" w:name="__Fieldmark__30_246590198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2465901988"/>
            <w:bookmarkStart w:id="58" w:name="__Fieldmark__31_246590198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2465901988"/>
            <w:bookmarkStart w:id="60" w:name="__Fieldmark__32_246590198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2465901988"/>
            <w:bookmarkStart w:id="62" w:name="__Fieldmark__33_246590198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king new friends poster, markers, small pieces of cardboard and a box decorated for the treasures with the tittle "Finding a friend is finding a treasure"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2465901988"/>
            <w:bookmarkStart w:id="64" w:name="__Fieldmark__38_246590198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2465901988"/>
            <w:bookmarkStart w:id="66" w:name="__Fieldmark__39_246590198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2465901988"/>
            <w:bookmarkStart w:id="68" w:name="__Fieldmark__40_246590198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2465901988"/>
            <w:bookmarkStart w:id="70" w:name="__Fieldmark__41_246590198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2465901988"/>
            <w:bookmarkStart w:id="72" w:name="__Fieldmark__42_246590198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2465901988"/>
            <w:bookmarkStart w:id="74" w:name="__Fieldmark__43_246590198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2465901988"/>
            <w:bookmarkStart w:id="76" w:name="__Fieldmark__44_246590198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2465901988"/>
            <w:bookmarkStart w:id="78" w:name="__Fieldmark__45_246590198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2465901988"/>
            <w:bookmarkStart w:id="80" w:name="__Fieldmark__46_246590198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2465901988"/>
            <w:bookmarkStart w:id="82" w:name="__Fieldmark__47_246590198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2465901988"/>
            <w:bookmarkStart w:id="84" w:name="__Fieldmark__48_246590198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2465901988"/>
            <w:bookmarkStart w:id="86" w:name="__Fieldmark__49_246590198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eck the poster where you are addding up the new friends.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ach child will write or draw on a piece of cardboard an idea about what we need to do to make and keep new friends (treasures), they will reflect in the phrase "finding a friend is discovering a treasure".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share what they think and will put the drawing or the written inside a treasure box. ( you can be creative and desing the box as you decide with your partner).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1:21:00Z</dcterms:created>
  <dc:creator>Ana Maria</dc:creator>
  <dc:description/>
  <dc:language>en-US</dc:language>
  <cp:lastModifiedBy>Estacion4</cp:lastModifiedBy>
  <cp:lastPrinted>2009-01-26T08:55:00Z</cp:lastPrinted>
  <dcterms:modified xsi:type="dcterms:W3CDTF">2011-08-28T21:21:00Z</dcterms:modified>
  <cp:revision>2</cp:revision>
  <dc:subject/>
  <dc:title/>
</cp:coreProperties>
</file>